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олеушковского 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2016г. №26/89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оходы бюджета Старолеушковского 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авловского района  по кодам видов доходов бюджетов  за 2015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тыс. руб.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95"/>
        <w:gridCol w:w="30"/>
        <w:gridCol w:w="30"/>
        <w:gridCol w:w="75"/>
        <w:gridCol w:w="13"/>
        <w:gridCol w:w="17"/>
        <w:gridCol w:w="15"/>
        <w:gridCol w:w="15"/>
        <w:gridCol w:w="95"/>
        <w:gridCol w:w="2976"/>
        <w:gridCol w:w="1560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, всего          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 676,6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 886,6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68,3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прибыль,     </w:t>
              <w:br/>
              <w:t xml:space="preserve">доходы                 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876,5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      </w:t>
              <w:br/>
              <w:t xml:space="preserve">физических лиц         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6,5</w:t>
            </w:r>
          </w:p>
        </w:tc>
      </w:tr>
      <w:tr>
        <w:trPr>
          <w:trHeight w:val="2678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      </w:t>
              <w:br/>
              <w:t xml:space="preserve">физических лиц с       </w:t>
              <w:br/>
              <w:t xml:space="preserve">доходов, облагаемых по </w:t>
              <w:br/>
              <w:t xml:space="preserve">налоговой ставке,      </w:t>
              <w:br/>
              <w:t>установленной пунктом 1</w:t>
              <w:br/>
              <w:t xml:space="preserve">статьи 224 Налогового  </w:t>
              <w:br/>
              <w:t xml:space="preserve">кодекса Российской     </w:t>
              <w:br/>
              <w:t xml:space="preserve">Федерации  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4,4</w:t>
            </w:r>
          </w:p>
        </w:tc>
      </w:tr>
      <w:tr>
        <w:trPr>
          <w:trHeight w:val="20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      </w:t>
              <w:br/>
              <w:t>физических лиц  с доходов, полученных от  осуществления деятельности физическими лицами, зарегистрированными в качестве ИП, нотариусов, занимающихся частной практикой, адвокатов, учредивших адвокатские 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0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      </w:t>
              <w:br/>
              <w:t>физических лиц 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3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</w:tr>
      <w:tr>
        <w:trPr>
          <w:trHeight w:val="65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722,1</w:t>
            </w:r>
          </w:p>
        </w:tc>
      </w:tr>
      <w:tr>
        <w:trPr>
          <w:trHeight w:val="136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 реализуемые на территории РФ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722,1</w:t>
            </w:r>
          </w:p>
        </w:tc>
      </w:tr>
      <w:tr>
        <w:trPr>
          <w:trHeight w:val="1682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00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2,1</w:t>
            </w:r>
          </w:p>
        </w:tc>
      </w:tr>
      <w:tr>
        <w:trPr>
          <w:trHeight w:val="20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Ф и местным бюджетам с учетом установленных дифференцированных нормативов отчислений в местные бюджеты 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7,5</w:t>
            </w:r>
          </w:p>
        </w:tc>
      </w:tr>
      <w:tr>
        <w:trPr>
          <w:trHeight w:val="20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 подлежащие распределению между бюджетами субъектов РФ и местным бюджетам с учетом установленных дифференцированных нормативов отчислений в местные бюджеты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  <w:tr>
        <w:trPr>
          <w:trHeight w:val="20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 автомобильный бензин  подлежащие распределению между бюджетами субъектов РФ и местным бюджетам с учетом установленных дифференцированных нормативов отчислений в местные бюджеты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56,3</w:t>
            </w:r>
          </w:p>
        </w:tc>
      </w:tr>
      <w:tr>
        <w:trPr>
          <w:trHeight w:val="20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 прямогонный бензин  подлежащие распределению между бюджетами субъектов РФ и местным бюджетам с учетом установленных дифференцированных нормативов отчислений в местные бюджеты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6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6,9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совокупный   </w:t>
              <w:br/>
              <w:t xml:space="preserve">доход                  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6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2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030200 1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721,5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7,8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7,8</w:t>
            </w:r>
          </w:p>
        </w:tc>
      </w:tr>
      <w:tr>
        <w:trPr>
          <w:trHeight w:val="48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6000 0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 593,6</w:t>
            </w:r>
          </w:p>
        </w:tc>
      </w:tr>
      <w:tr>
        <w:trPr>
          <w:trHeight w:val="34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300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080,8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3310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0,8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 с физических лиц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512,8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43 1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2,8</w:t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таролеушковского сельского поселения 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67,9</w:t>
            </w:r>
          </w:p>
        </w:tc>
      </w:tr>
      <w:tr>
        <w:trPr>
          <w:trHeight w:val="68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9,6</w:t>
            </w:r>
          </w:p>
        </w:tc>
      </w:tr>
      <w:tr>
        <w:trPr>
          <w:trHeight w:val="12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 совершаемыми консульскими учреждениями РФ)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6</w:t>
            </w:r>
          </w:p>
        </w:tc>
      </w:tr>
      <w:tr>
        <w:trPr>
          <w:trHeight w:val="12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4020 01 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6</w:t>
            </w:r>
          </w:p>
        </w:tc>
      </w:tr>
      <w:tr>
        <w:trPr>
          <w:trHeight w:val="5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возмездные          </w:t>
              <w:br/>
              <w:t xml:space="preserve">поступления            </w:t>
            </w:r>
          </w:p>
        </w:tc>
        <w:tc>
          <w:tcPr>
            <w:tcW w:w="1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908,3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      </w:t>
              <w:br/>
              <w:t xml:space="preserve">поступления от других  </w:t>
              <w:br/>
              <w:t xml:space="preserve">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</w:tc>
        <w:tc>
          <w:tcPr>
            <w:tcW w:w="1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96,9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убъектов РФ и муниципальных образований         </w:t>
            </w:r>
          </w:p>
        </w:tc>
        <w:tc>
          <w:tcPr>
            <w:tcW w:w="1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7,7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         </w:t>
            </w:r>
          </w:p>
        </w:tc>
        <w:tc>
          <w:tcPr>
            <w:tcW w:w="18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1001 0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7,7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    </w:t>
              <w:br/>
              <w:t xml:space="preserve">поселений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1001 1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7,7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и            </w:t>
              <w:br/>
              <w:t xml:space="preserve">муниципальных          </w:t>
              <w:br/>
              <w:t xml:space="preserve">образований            </w:t>
              <w:br/>
              <w:t>(межбюджетные субсидии)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53,6</w:t>
            </w:r>
          </w:p>
        </w:tc>
      </w:tr>
      <w:tr>
        <w:trPr>
          <w:trHeight w:val="301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53,6</w:t>
            </w:r>
          </w:p>
        </w:tc>
      </w:tr>
      <w:tr>
        <w:trPr>
          <w:trHeight w:val="50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53,6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и муниципальных образований     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на осуществление первичного воинского учета на территориях, где осуществляют военные комиссариаты </w:t>
            </w:r>
          </w:p>
        </w:tc>
        <w:tc>
          <w:tcPr>
            <w:tcW w:w="1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на           </w:t>
              <w:br/>
              <w:t xml:space="preserve">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поселений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24 1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,6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10 0000 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6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6</w:t>
            </w:r>
          </w:p>
        </w:tc>
      </w:tr>
      <w:tr>
        <w:trPr>
          <w:trHeight w:val="55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 и организациями остатков субсидий, субвенций и иных межбюджетных трансфертов имеющих целевое назначение прошлых лет 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23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8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5</w:t>
            </w:r>
          </w:p>
        </w:tc>
      </w:tr>
      <w:tr>
        <w:trPr>
          <w:trHeight w:val="55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 имеющих целевое назначение прошлых лет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3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0000 0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>
          <w:trHeight w:val="55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 и иных межбюджетных трансфертов, имеющих целевое назначение прошлых лет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00 10 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>
          <w:trHeight w:val="55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10 1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>
          <w:trHeight w:val="55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 прошлых лет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26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9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15,5</w:t>
            </w:r>
          </w:p>
        </w:tc>
      </w:tr>
      <w:tr>
        <w:trPr>
          <w:trHeight w:val="55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и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З.Ю. Ши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5:00Z</dcterms:created>
  <dc:creator>User</dc:creator>
  <dc:description/>
  <cp:keywords/>
  <dc:language>en-US</dc:language>
  <cp:lastModifiedBy>User</cp:lastModifiedBy>
  <cp:lastPrinted>2013-04-08T12:04:00Z</cp:lastPrinted>
  <dcterms:modified xsi:type="dcterms:W3CDTF">2016-06-03T10:33:00Z</dcterms:modified>
  <cp:revision>3</cp:revision>
  <dc:subject/>
  <dc:title/>
</cp:coreProperties>
</file>